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уравнение выделением полного квадрата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4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2х + 5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(4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2х + 9) – 9 + 5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(2х-3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4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(2х – 3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х=2.5 и х=0.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х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- 7х + 12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х=-4 и х=-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2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уравнение разложением на множители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13 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3х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– 27 = 0 - применим вынесение за скобки общего множителя и формулу разности квадрата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3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-3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3) 4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4х + 1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х – 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х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=0,5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0,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4) (х + 1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(х + 1)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х + 1) (х + 1 – 2)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(х + 1) (х – 1)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3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Решить уравнения с помощью теоремы о коэффициентах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х – 6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=1; в=5; с= -6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+в+с= 1+5+(-6)=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 -6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 -6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5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х - 3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5, в = -2, с = -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+(-2) + (-3) = 0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 xml:space="preserve">1 = </w:t>
      </w:r>
      <w:r>
        <w:rPr>
          <w:rFonts w:cs="Arial" w:ascii="Arial" w:hAnsi="Arial"/>
          <w:sz w:val="20"/>
          <w:szCs w:val="20"/>
        </w:rPr>
        <w:t>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3/5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5х – 2 = 3х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3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5х + 2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3, в = -5, с = 2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+ (-5) + 2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 xml:space="preserve">1 = </w:t>
      </w:r>
      <w:r>
        <w:rPr>
          <w:rFonts w:cs="Arial" w:ascii="Arial" w:hAnsi="Arial"/>
          <w:sz w:val="20"/>
          <w:szCs w:val="20"/>
        </w:rPr>
        <w:t>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2/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4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уравнения с помощью теореме 2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х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6х +5 = 0 - если для коэффициентов квадратного уравнения а – в + с = 0, т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х</w:t>
      </w:r>
      <w:r>
        <w:rPr>
          <w:rFonts w:cs="Arial" w:ascii="Arial" w:hAnsi="Arial"/>
          <w:sz w:val="20"/>
          <w:szCs w:val="20"/>
          <w:vertAlign w:val="subscript"/>
        </w:rPr>
        <w:t xml:space="preserve">1 = </w:t>
      </w:r>
      <w:r>
        <w:rPr>
          <w:rFonts w:cs="Arial" w:ascii="Arial" w:hAnsi="Arial"/>
          <w:sz w:val="20"/>
          <w:szCs w:val="20"/>
          <w:lang w:val="en-US"/>
        </w:rPr>
        <w:t>-1</w:t>
      </w:r>
      <w:r>
        <w:rPr>
          <w:rFonts w:cs="Arial" w:ascii="Arial" w:hAnsi="Arial"/>
          <w:sz w:val="20"/>
          <w:szCs w:val="20"/>
        </w:rPr>
        <w:t xml:space="preserve">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-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=1, в=2, с=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– в + с = 2 – 3 + 1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5х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2х -3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5, в = 2, с = -3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– в + с = 5 – 2 (-3) = 0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lang w:val="en-US"/>
        </w:rPr>
        <w:t>3/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3) 2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3х + 1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2, в = 3, с = 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– в + с = 2 – 3 + 1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 0,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 0,5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Решить уравнения с помощью Д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3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0х + 3 =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3, в = -10 , с = 3, к = -5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к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ас = (-5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 * 3 = 25 – 9 = 16 = 4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корня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3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1/3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7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6х – 1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9 – 7 * (-1) = 16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1/7</w:t>
      </w:r>
      <w:r>
        <w:rPr>
          <w:rFonts w:cs="Arial" w:ascii="Arial" w:hAnsi="Arial"/>
          <w:sz w:val="20"/>
          <w:szCs w:val="20"/>
        </w:rPr>
        <w:t xml:space="preserve"> и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-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6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уравнения с помощью Д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5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9х + 2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5, в = -9, с = -2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 = в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4ас = (-9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4 * 5 (-2) = 81 + 40 = 121 &gt; 0 , 2 корня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2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lang w:val="en-US"/>
        </w:rPr>
        <w:t>-2/1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2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х – 10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= 2, в = 1, с = -1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 = в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4ас =1 – 4 * 2 (-10) = 81, т.к 81&gt;0 – 2 корня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- 2,5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2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- 2,5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2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3)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2х + 3 = 0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 = 4 – 4 * 1 * 3 = - 8 &lt;0,нет корне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7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по теореме Виета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6х – 7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7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1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0х + 21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-3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 -7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арточка 8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ть методом переброски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2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9х – 5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9х – 10 = 0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10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1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5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-1/2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2) 3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2х – 1 = 0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2х – 3 = 0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= -1/3 и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12:00Z</dcterms:created>
  <dc:creator>26515</dc:creator>
  <dc:description/>
  <cp:keywords/>
  <dc:language>en-US</dc:language>
  <cp:lastModifiedBy>MARI</cp:lastModifiedBy>
  <dcterms:modified xsi:type="dcterms:W3CDTF">2010-05-17T11:36:00Z</dcterms:modified>
  <cp:revision>7</cp:revision>
  <dc:subject/>
  <dc:title/>
</cp:coreProperties>
</file>